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AP Statistics- CHAPTER 8 PROJECT</w:t>
        <w:tab/>
        <w:tab/>
        <w:tab/>
        <w:t>NAME: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ART 1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n your group, come up with a minimum of 4 survey questions that you will be able to analyze using proportions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You will need to analyze one with one proportion inference and another with 2 proportion inference- take this into account when designing the questions!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here should be 2 questions that can be analyzed with 1 proportion inference and 2 that can be analyzed with 2 proportion inferenc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Type these questions up in a survey format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DO NOT ask for names on the survey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DO NOT put your names on the survey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Be sure to put your group number on the top of your surve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ut the number of your group at the top of the surve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lease submit one copy of the survey to Miss Senske’s drop fold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ave this document as: SURVEYgroup#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RT 2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pend the time given in class to analyze your survey resul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Choose 1 of the 1 proportion questions and 1 of the 2 proportion questions to use for your final report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Using the analysis tools you learned in Ch. 1 and in Ch. 8, analyze your results to the 2 question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e sure to use both exploratory data analysis (numerical and graphical analysis) and inference (hypothesis tests and confidence interval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se Fathom and the calculator to help you with your analysi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PART 3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As a group, prepare a paper that summarizes your results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Include graphs, summary tables, and inference procedure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 xml:space="preserve">Be sure to make conclusions about the population using your sample results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The paper should be a minimum of 2 pages, 12 point font, Arial, single spaced, 1” margins.  The 2 page minimum does not include the graphs and summary tables that you decide to include in your pape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Spelling and grammar must be correct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1 copy of the paper I due to Miss Senske </w:t>
      </w:r>
      <w:r>
        <w:rPr>
          <w:b/>
        </w:rPr>
        <w:t>by 1pm</w:t>
      </w:r>
      <w:r>
        <w:rPr/>
        <w:t xml:space="preserve"> on _________________________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OTHER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You will have some time in class to complete this paper, however you may have to spend time outside of class as a group to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You will be given a rubric on how this project will be grade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hould a member of the group not contribute equally, their grade may be different from the rest of their group members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7:00Z</dcterms:created>
  <dc:creator>Lauren Senske</dc:creator>
  <dc:description/>
  <cp:keywords/>
  <dc:language>en-US</dc:language>
  <cp:lastModifiedBy>Lauren Senske</cp:lastModifiedBy>
  <dcterms:modified xsi:type="dcterms:W3CDTF">2008-12-01T01:22:00Z</dcterms:modified>
  <cp:revision>3</cp:revision>
  <dc:subject/>
  <dc:title>AP Statistics- CHAPTER 8 PROJECT</dc:title>
</cp:coreProperties>
</file>